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Мглинская МЦКС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Утверждено:</w:t>
      </w:r>
    </w:p>
    <w:p>
      <w:pPr>
        <w:pStyle w:val="Normal"/>
        <w:rPr/>
      </w:pPr>
      <w:r>
        <w:rPr/>
        <w:t>Начальник Мглинского                                                  Директор МБУ Мглинской МЦКС</w:t>
      </w:r>
    </w:p>
    <w:p>
      <w:pPr>
        <w:pStyle w:val="Normal"/>
        <w:rPr/>
      </w:pPr>
      <w:r>
        <w:rPr/>
        <w:t>районного отдела культуры                                           _________________    Казакова Л.М.</w:t>
      </w:r>
    </w:p>
    <w:p>
      <w:pPr>
        <w:pStyle w:val="Normal"/>
        <w:rPr/>
      </w:pPr>
      <w:r>
        <w:rPr/>
        <w:t xml:space="preserve">_______________ Борзилович  А.М.                    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ПЛАН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ы муниципального бюджетного учреждения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глинской межпоселенческой централизованной клубной системы»</w:t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sz w:val="40"/>
          <w:szCs w:val="40"/>
        </w:rPr>
        <w:t xml:space="preserve">на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полугодие 2018 года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льтурно-массовая работ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"/>
        <w:gridCol w:w="3343"/>
        <w:gridCol w:w="1260"/>
        <w:gridCol w:w="2675"/>
        <w:gridCol w:w="2725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годнее массовое гуляние у городской елк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здничный концер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Новым год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Советска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уд. руководитель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новогодний утренник: «Как Дед Мороз потерял  подар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а Г.М.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 для детей из детского дома «Как мы Новый год встреча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а Г.М.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посиделки: «Рождество святое  ангел прилет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никова М.Ф. - режиссер массовых мероприятий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русской гармошки: «Играй гармонь любим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оводитель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: «Поздравляем всех Татья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а Г.М. – методист МЦ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детей: «Зимние заб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ченко Е.В. - методист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лекторий: «Мы против наркот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а Г.М. – методист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мероприятие, посвященное Дню вывода войск из Афганистана: «Памяти вашей  вер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никова М.Ф. - режиссер массовых мероприятий МЦ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: «Масленица Приш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ий МЦ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. руководитель МЦДК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Русской зимы: «Прощай зимушка, зи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площад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никова М.Ф. - режиссер массовых меро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дравляем всех мужчи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ий МЦ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– худ руководитель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: «Ай да, бабушки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ий МЦ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– худ руководитель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: «Я руки женские целу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ий МЦ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– худ руководитель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ворящий свет любви» - православная  встреча с детьми и подрос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а Г.М. – методист МЦДК</w:t>
            </w:r>
          </w:p>
        </w:tc>
      </w:tr>
      <w:tr>
        <w:trPr>
          <w:trHeight w:val="64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: «А, ну-ка. девуш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а Г.М. – методист МЦДК</w:t>
            </w:r>
          </w:p>
        </w:tc>
      </w:tr>
      <w:tr>
        <w:trPr>
          <w:trHeight w:val="54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лекторий «Брось сигарету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а Г.М. – методист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: «Пасха – праздник, празд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никова М.Ф. - режиссер массовых мероприятий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ые мероприятия, посвященное Дню работников культуры: «Гимн культработнику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никова М.Ф.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мероприятий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рытие летнего сезона в парке культуры и отдых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игротека, концерт художественной само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й пар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а Г.М. – методист МЦ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– худ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посвященный Дню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,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– худ.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, посвященное  Дню семьи: «Я люблю свою семь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,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никова М.Ф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мероприятий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 – игровая программа: «Спорт –это мы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,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ев С.В. – методист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й праздник: «Троицкие гуля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,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– худ.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 детского рисунка: «Россия – родина мо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,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ой А.Г. - художник</w:t>
            </w:r>
          </w:p>
        </w:tc>
      </w:tr>
      <w:tr>
        <w:trPr>
          <w:trHeight w:val="160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ое  мероприятие, посвященное Дню независимости Росси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ссия - песня мо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,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– худ.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 лукоморья дуб зеленый» - детская игровая пр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ар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ев С.В. - метод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– реквием «Поклонимся великим тем год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площад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никова М.Ф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мероприятий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ал выпускников: «Мы желаем счастья Вам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ЦДК,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о В.Н. – худ.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– реквием   в День партизан и подпольщиков в урочище Чагодай: «Свечи немеркнущий   ого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чище Чагода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никова М.Ф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мероприятий МЦДК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: «Снежная сказка зи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: «Чудо Рождественской ноч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: «Новогодние и Рождественские сувени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 для молодежи: «Веселое, танцевальн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для молодежи: «Бал в честь Татья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лекательная диско-программа для молодежи: «Валентин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кому за 30: «Вечер приятных встре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игра для детей: «Блинная неде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Тематический вечерок ко Дню Защитника Отечества: «О каких мужчинах мечтают женщи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мастеров нашего села: «Живет в народе красо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: «Женские секре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– игровая программа для детей: «Мульти - пульти дискоте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: «День пернат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 – шоу программа для молодежи: «И хорошее настро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: «Школа космонав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остиная: «Пока горит свеч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: «Майское настро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ый вечер: «Я люблю тебя до сле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ограмма: «Сказочная поля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для молодежи: «Для классных девчонок и реальных пацанов». День без табакоку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защиты детей: «Развеселим несмеян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для детей, посвященная Дню А.С. Пушкина: «Кот уче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: «В ритме тан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Дню России: «Одной мы связаны судьб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 молодежная программа: «Мы вмест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ий СД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ёва Л.М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: «Рождественские встреч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для детей: «Зимние заб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: «Танцуй пока молод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тему: «Рожд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: «В гостях у матушки зи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: «Татьянин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для молодежи: «День Святого Валент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, посвященный дню защитников Отечества: «Нам горе не бе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на дому тружеников ты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подростков: «Дымящийся 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посвященный международному женскому дню: «Тысяча и один комплеме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отдыха для  взрослых: «Мы за чаем не скучаем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ое гуляние: «Проводы зимы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: «Праздник весны и тру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тельная викторина для детей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знаете ли 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экологии: Давайте природу береч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: «Люди мира на минуту встаньт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для детей: «Жизни свои не жалели за горькую землю сво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о – игровая программа: «Дружная семей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защиты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дню семьи, любви и верности: «Все начинается с любв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га планеты детства: Конкурс рисунка на асфаль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ь С.А. -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 – игровая программа для детей: «У зимних ворот Новогодний хоров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: «Рождественские посидел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– развлекательная программа для молодежи: «Гуляй студент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дискотека для молодежи: «</w:t>
            </w:r>
            <w:r>
              <w:rPr>
                <w:sz w:val="28"/>
                <w:szCs w:val="28"/>
                <w:lang w:val="en-US"/>
              </w:rPr>
              <w:t>LOVEPERTI</w:t>
            </w:r>
            <w:r>
              <w:rPr>
                <w:sz w:val="28"/>
                <w:szCs w:val="28"/>
              </w:rPr>
              <w:t>» ко дню влюбл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ая концертная программа: «Есть такая профессия Родину защищать!», посвященная Дню защитника Отечеств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детей: «Ой, Маслена – красот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для детей: «Сердце для ма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концертная программа: «Женщина… Небесное созданье…» посвященная  Международному женскому д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 – игровая программа для детей «Давайте улыбаться» ко Дню см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 ко Дню авиации и космонавтики: «Небе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ко дню солидарности молодежи: «Мы вмест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к 1 мая «Весенние моти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 концертная программа, посвященная Дню Победы: «Под мирным неб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: «Победный м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 – игровая  программа для детей: «Детство край чудесный» ко Дню защиты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 программа «Как много о России спето», посвященная Дню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 вечер для молодежи: «Будь в ритм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овский  СК 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зикова Ю.В. -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утренник: «В гостях у Деда Мороз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но – игровая программа для детей:    «А у нас Новый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детей: «Веселись ребятки, наступили святки». Конкурсы, стихи, загад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праздник Святки гадай без оглядки» - развлекательная программа для молодеж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рисунков: «Новый год и зимние заб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: «Рождественские посидел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отдыха для молодежи: «Татьянин день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Освобождение Сталинграда от немецко – фашистских захватч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всех влюбленных: «Я люблю и значит я жив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- встреча с воинами Афганской и Чеченской во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вечер, посвященный Дню Защитника Отечества: «В мире рыцарей немного, шире рыцарям доро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День поэз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ет солдат по городу» - вечер отдыха с элементами игров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: «На перепутье сказочных доро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, посвященный женскому дню: «Букет улыбок и поздравл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: «Музыкальная кап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Семья и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 программа для молодежи: «Ах, этот март – весны преддвер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: «Волшебный сунду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юмора и смеха: «Веселый смех залог успе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, посвященный Дню космонавтики: «Он был первым человеком вселен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: «На струнах душ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Культура поведения в общественных места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яя карусель» - игровая программа дл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развлекательная программа посвященная дню защиты птиц: «Птицы наши друз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посвященный Дню Победы: «Во имя павших и жив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оспоминаний: «В каждой семье, есть память о вой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амяти для узников концлагерей: «Подвигу народа жить в век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: «Папа, мама, я – дружна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: «Мир без вой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День в защиту малых рек и водоем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ая программа, посвящённая Дню защиты детей: В гостях у лет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ись детвора» - игровая программа дл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красота сохранит м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 посвященный Дню России: «Судьбой Россия нам да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: «Лето -любимое время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олодежи «Вам вступающим в жизнь». Песни, конкурсы, иг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 Н.В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детский утренник «Новогодний переполо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осиделки «Крещенские гад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к Дню влюбленных «Любовь огромная страна 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ая композиция к Дню Защитника Отечества»Нам дороги эти, позабыть нельз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 женскому дню 8 Мар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эти руки женские целу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юмора «Смеяться разрешае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пасхальную выпечку «Пасхальное лаком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музыкальная композиция «Дорогами вой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к Дню семьи «Моя семья, мое богат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 Дню России «Моя Ро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Любовь прекрасная стра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игровая программа «Веселая карусель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ме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Л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 программа для детей: «Тайны и загадки музейных зал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дискотека для детей: «Праздник волшеб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о – развлекательная программа для детей: «Колдуй баба, колдуй дед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чный гулянья: «Наступили  святки – начались коляд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: «Раз в крещенский вечер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к Дню святого Валентина: «Подари мне Валентин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для детей: «А ну-ка мальч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Дню Защитникам Отечества: «Эти песни для вас защитники стра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гулянье: «Ой масленица – красота открывай воро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 женскому дню 8 Марта: «Пусть веселой песней капель звучит для в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: «Мамочке в подар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ек для бабушек: «Самая милая – самая любим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детей к дню детской книги: «Книга открывается, сказка начинае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к Дню птиц: «К нам летят  пернатые друз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: «Ну-ка вспомним о былом как гуляли всем с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митинг, посвященный Дню Победы: «Минувших лет святая памя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Дню Победы: «Победный май  - великий м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, посвященная дню семьи: «Семейный оча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отдыха ко Дню России: «О ты ромашковая Ру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- игровая программа для детей: «Город дет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</w:tc>
      </w:tr>
      <w:tr>
        <w:trPr>
          <w:trHeight w:val="82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: «Эх, молодеж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ий СДК -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Т.В. – 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детей «Посмеемся и попляш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 «Раз в крещенский вечер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посвященный дню защитника отечества «Для вас защитн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 «Наши парни лучше все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-игровая программа для детей «Самая смешная валенти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Любви все возрасты покор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« Для милых д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  « Мы спешим поздравить м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Посмеемся от душ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 ко дню космонавтики « Он был первы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вдов на дому «Нам не забыть военных л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 «Не губите природ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ев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юшко Е.М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 для жителей села «Новогодние приклю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         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ый утренник  для детей «Засверкай огнями ел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развлекательная программа посвященная празднику Рождества Христова «Рождественская круговер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Татьянин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илиал 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ко дню Святого Валентина «Волшебник добрый -Валенти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иделки «Старые песни о главном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посвященный дню защитника отечества «Все кто жизни не жалея бережет Россию ма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посвященный Международному женскому дню «Весенняя мелод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Девчата сказ про н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ряпичных кукол «Женских рук прекрасные творен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Посмеемся от душ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посвященная празднику Пасха «Звени ,звени ,златая Ру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игровая программа для детей «Юные косманав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« Мир , труд , м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ознавательная программа посвященная празднику Троица «Зеленые свят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–встреча посвященная дню победы Почести живым , вечная память погибш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« Праздник детства и тру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посвященный дню независимости России «Россия – Ру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о  – патриотическая акция «Свеча памя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Звезды зажигаются для н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манова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раздник «Мы спешим за чудеса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Не желает старый год уходить за повор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–игровая программ для молодежи «Маска я знаю теб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Танцуй пока молод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колядки «У зимы в святки свои  поряд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стреча с воинами и участниками боевых действий «Подвигу  и доблести быть вер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«Защитник Отечества- звание горд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посвященный Международному женскому дню «К сердцу материнскому с любовь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для детей «Апрельская кап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>
          <w:trHeight w:val="120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отдыха «Голова седая ,да душа молода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«Разговоры по душ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Встречай Первом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 художественной самодеятельности  дню победы «Ради жизни на земл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Семья-это ты и 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посвященный Дню победы «Ради жизни на земл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развлекательная программа для детей «Неразлучные друзья -спорт мой друг и 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посвященный Дню  России «Россия – это имя свя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 «Ох , уж эти дет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 детских рисунков «Мои веселые каникул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ий СК  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.В   заведующая филиала          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– развлекательная программа «Новогодний калейдоско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чные посиделки «Как бывало в старину девушки года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развлекательная программа для молодежи «И так , она звалась Татья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кому за «Половинка мо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 программа для молодежи «Поговорим о любв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для молодежи «А ну-ка пар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посвященный Международному женскому дню «Самой лучшей на свет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 «Весенние чудеса прир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«С песней жить весел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 для молодежи «Балаган ш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молодежи «Звезды далекой Галак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мужества с детьми «Подвигу доблести – память и че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 «День весны и тру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посвященный Дню победы «Память за собою позва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для детей «Мой край род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посвященный Дню  России «Россия это имя свя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 «Звезды  зажигаются у н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кому за… «В ритме 80-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ий СК -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чич Т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филиала     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для детей «Новогоднее чуд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«Раз в крещенский вечер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Любовь волшебная стра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 «Армия – это серьез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«Россия – мы твои солда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«Масленица золотая ,гостья дорого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Я эти руки женские целу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Посмеемся от душ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 «Звезды зажигаются на земл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 «Давно закончилась вой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«Минувших лет святая памя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-развлекательная программа для детей «Пусть детство звонкое смее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 «Мой кр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 «Не забывай те грозные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ский С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для детей «Веселые коляд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–развлекательная программа «Рождество Христ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танцев «Татьянин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 «История родн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 «С любовью в сердц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вечер «А  ну –ка пар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игры для детей «Самый ум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«Прощай зима мороз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посвященный Международному женскому дню «Для милых м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для детей «Девушка вес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– памяти «Вы живы в нашем сердц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 «Юмор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для детей «Пасха –праздник празд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амяти «Все о Чернобыл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у обелиска  «Пусть знают и помнят потом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детей «Стань звезд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для детей «Память павших всегда свя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посвященный Дню пограничников «На страже Роди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игровая программа для детей «Быстрее ,выше ,сильн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детей «Дети наше будущ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посвященный Дню независимости Росси «Люблю тебя моя Ро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вечер «Мы будем помнить Вас всег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танцев для молодежи «Юность время золот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-Косаровский СД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– развлекательная программа «С Новым 2018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для детей «И вот она нарядная на праздник к нам приш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игровая программа для детей «Здравствуй Новый Год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дественские посиделки «Коляда пришла ,Рождество принесл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«Наступили святок радостные  д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– развлекательная программа для молодежи «Когда отмечают Татьянин день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« Проводы русской зи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ля молодежи  «Мы - парни брав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игровая программа дл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– ну ка, мальч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 «Сегодня праздник ваш, Мужчи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 «Добро - творит чуде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посиделки «Самая близкая и род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к Дню 8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добром, с любовью и с ве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есни «Споемте друз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 «По следам любимых герое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смеха «Шутки, смех, веселье- и отличное настро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Хорошее настро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осиделки «Святая Пас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русской народной песни «Вновь душу волнует знакомый мо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–реквием «Мы видим вас, героев слав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рисунков «Белые голуби в мирном небе»День Победы. Гостевание ветеранов Вов на подворье «Сияй в веках Великая побе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ек « Ты тоже родился в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 «Семья – это то, что с тобой навсег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 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 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 «Дети – это смех и рад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и. Луговецкий забег «Кто быстрее и сильн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молодежью «Кем ты стане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амяти и скорб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т самый длинный день в год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ежко Н 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цевально развлекательная программа для молодеж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перед молодеж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цырь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 . 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о - игровая программа для детей «Новогодний серпанти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- игровая программа для детей «Веселые Свят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Милая Татья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доровье в каждый д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 «В мире сказ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 «Валентинов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России доблестной сы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 – игровая программа для детей»Азбука дорожного движ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Все женщины прекрас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для молодежи «Посмеемся от душ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 «Весенние цве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для детей «Православные  пасхальные тради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кому за 40  «Ритмы вес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у памятника «Памяти павшим будем достой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ый час «Герои давно отгремевшей вой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Под звуки валь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игровая программа для детей «День дет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для детей «Мир великого поэ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 программа для молодежи «Танцевальный мараф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«Россия – ты всегда в моей судьб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 для детей «Сильные ,ловкие ,смел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ленко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игровая программа для детей «Сказка у нас в гост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посиделки «Рождественские приклю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игровая программа для детей « « « Самые быстрые и ловк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Она Татьяною звала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развлекательная программа «Валентин и Валент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оинами Афганцами «Солдатский труд, тяжелый тр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Когда поют солда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Для милых д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народных умельцев «Волшебный стеж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стреча «Кому за 5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 «Что мы знаем о домашних живот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смеха «И улыбка вдруг коснется ваших гл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игровая программа для детей «Весеннее настро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Православные традици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осиделки «Красная гор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зниками «Навеки ранены вой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к Дню Победы «Нам из памяти не вычеркнуть войн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Давно закончилась вой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игровая программа «Кто быстр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детей «Ура каникул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развлекательная программа «Детский калейдоско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к Дню России « Ты тоже родился в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От школьного порога, дорог уходит мно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З 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посвященный Дню партизан и подпольщиков «Память огненных л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ий СДК 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я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 «Здравствуй Дедушка Моро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«Колядушка - коля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стреча на Старый Новый год «Милости просим в г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Татьянин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Валентинов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« Защитникам Оте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осиделки «Масленица золотая – гостья дорог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 – музыкальный вечер к Дню 8 Марта «Весна, мимозы и любов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игровая программа  «Поиграем, пошал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смеха «Смеяться разрешае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посвященный Дню Победы «Война ушла, а память остае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 программа для детей «На перегонки с ветр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 «Кто быстр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-музыкальная композиция «Матушка Ро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артизан и подпольщиков Тематический вечер «Чтобы помни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ева Т,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илиало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спортивный конкурс на льду «Трус не играет в хокк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развлекательная программа для подростков «На пороге Коля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Шаг вперед, а два наз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осиделки «Раз в Крещенский вечер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отдых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у за 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фольклорные посиделки «Федорины вечер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чные посиделки «Масленица без блинов, что свадьба без невес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ая композиция «Защитникам Оте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ремя пос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Любви все возрасты покор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к 8 Марта «Весна и женщина ,не раздели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подростков «Подари мне плат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Танцуй пока молод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«Курить себе, вредить 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в светлой горнице «Пасхальные заб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для детей «Если хочешь быть здор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Глиняных дел мас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малолетними узниками «Чтобы помни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у обелиска «Поклонимся великим тем год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для детей «Весь мир – теа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чествования « Моя семья, мое богат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 – игровая программа к Дню защиты детей «Я, ты, он, она вместе дружна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к Дню России «Родина всегда со м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Юность пора золот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 «Шумел сурово Брянский л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утренник «Новогодние приключения д.Мороза и Снегуроч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для детей «Забавы Деда Мороз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 худ. само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шло Рожд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Она Татьяною звала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осиделки «Ну –ка вспомним о былом, как гуляли  всем сел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 для детей «Мое здоровье – в моих рук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Защитникам Оте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 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Я помню вальса звук прелест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игровая программа  к Дню 8 марта «Красивые, умел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Поздравляем милых м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Тем, кому за 3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юмора и смеха «Давайте вместе посмеем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игровая программа для детей Здравствуй добрый Б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Любви все возрасты покор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у памятника «Вечной памятью жи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а «Мы защитим Родин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игровая программа для детей «Солдатушки, браво ребятуш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Моя семья, мое богат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игровая программа для детей «Устами детей говорит м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отдыха для молодежи «Приходите к нам на огоне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Ты тоже родился в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викторина для детей «Колесо ис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ко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Новогодний утренник «Вален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посиделки «Звездою с неба сходит Рожд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с концертом худ. самод. в с Н.Рома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Татьяна русская душ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 для детей «Мои пернатые друз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осиделки «Широкая масле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русской гармони «Играй гармонь любим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Держава армией креп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. самодеятельности «Все женщины всегда прекрас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детей «Весенний радостный дене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молодежи «Танцевальный мараф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ек, посвященный узникам фашистских лагерей «Сохраняя память о был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с концертом в Деременский 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конкурсная программа «Мы ищем талан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посвященный Дню Победы «Дороги войны, дороги Побе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вечер «Тепло семейного оча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 «КВ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омпозиция к Дню России «Россия, ты песня мо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в День памяти и скорби «Зажги свеч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с детьми в Д.Мамаев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К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ведующая методическим кабинетом          Ястребова Н.П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+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20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58:00Z</dcterms:created>
  <dc:creator>Admin</dc:creator>
  <dc:description/>
  <cp:keywords/>
  <dc:language>en-US</dc:language>
  <cp:lastModifiedBy>User</cp:lastModifiedBy>
  <cp:lastPrinted>2017-12-06T12:06:00Z</cp:lastPrinted>
  <dcterms:modified xsi:type="dcterms:W3CDTF">2017-12-06T09:13:00Z</dcterms:modified>
  <cp:revision>4</cp:revision>
  <dc:subject/>
  <dc:title>МБУ Мглинская МЦКС</dc:title>
</cp:coreProperties>
</file>